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71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 xml:space="preserve">For Beginning Teacher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For Mento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For Administrato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For Induction Program</w:t>
            </w:r>
          </w:p>
        </w:tc>
      </w:tr>
      <w:tr>
        <w:trPr>
          <w:trHeight w:val="754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sz w:val="28"/>
                <w:lang w:bidi="en-US"/>
              </w:rPr>
              <w:t>Build a relationship with administr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sz w:val="28"/>
                <w:lang w:bidi="en-US"/>
              </w:rPr>
              <w:t>Give opportunities to highlight successes in new teacher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sz w:val="28"/>
                <w:lang w:bidi="en-US"/>
              </w:rPr>
              <w:t>Allow beginning teacher to show oneself as a reflective practitioner using data in setting next steps for grow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sz w:val="28"/>
                <w:lang w:bidi="en-US"/>
              </w:rPr>
              <w:t xml:space="preserve">Allow for </w:t>
            </w:r>
            <w:r>
              <w:rPr>
                <w:sz w:val="28"/>
                <w:u w:val="single"/>
                <w:lang w:bidi="en-US"/>
              </w:rPr>
              <w:t>formative</w:t>
            </w:r>
            <w:r>
              <w:rPr>
                <w:sz w:val="28"/>
                <w:lang w:bidi="en-US"/>
              </w:rPr>
              <w:t xml:space="preserve"> discussions with administ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sz w:val="28"/>
                <w:lang w:bidi="en-US"/>
              </w:rPr>
              <w:t>Provide an option to lead a conversation with administ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rease exposure to district initiatives and how they relate to one’s work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lang w:bidi="en-US"/>
              </w:rPr>
              <w:t xml:space="preserve">Allow facilitation of a </w:t>
            </w:r>
            <w:r>
              <w:rPr>
                <w:sz w:val="28"/>
                <w:u w:val="single"/>
                <w:lang w:bidi="en-US"/>
              </w:rPr>
              <w:t xml:space="preserve">formative </w:t>
            </w:r>
            <w:r>
              <w:rPr>
                <w:sz w:val="28"/>
                <w:lang w:bidi="en-US"/>
              </w:rPr>
              <w:t>relationship between all 3 par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Give focus and purpose to mentor/mentee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romote the usefulness of mentor tool training to gather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llow the sharing of mentor practice with administration in a non-evaluative 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Provide opportunities to discuss district initiatives as they relate to new teacher work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Build a relationship with new teac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lang w:bidi="en-US"/>
              </w:rPr>
              <w:t xml:space="preserve">Allow opportunities for </w:t>
            </w:r>
            <w:r>
              <w:rPr>
                <w:sz w:val="28"/>
                <w:u w:val="single"/>
                <w:lang w:bidi="en-US"/>
              </w:rPr>
              <w:t>formative</w:t>
            </w:r>
            <w:r>
              <w:rPr>
                <w:sz w:val="28"/>
                <w:lang w:bidi="en-US"/>
              </w:rPr>
              <w:t xml:space="preserve"> discussions with new teac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Give an indication of new teacher’s reflective skills and grow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upply data to support observed grow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rovide insight into mentor/mentee 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reate opportunities to discuss district initiatives as they relate to new teacher work</w:t>
            </w:r>
          </w:p>
          <w:p>
            <w:pPr>
              <w:pStyle w:val="Normal"/>
              <w:ind w:left="360" w:hanging="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rovide a built-in check and balance system for mentor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romote growth using Wisconsin Teacher Stand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Encourage use of data in collaborative/formative  decision 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upply a common language to discuss new teacher grow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llow for continual alignment between induction program and other district initia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tritch’s protocol as to how the stakeholders are all addresse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Quarterly Beginning Teacher/Mentor/Administrator Conversations</w:t>
    </w:r>
  </w:p>
  <w:p>
    <w:pPr>
      <w:pStyle w:val="Header"/>
      <w:rPr>
        <w:sz w:val="36"/>
      </w:rPr>
    </w:pPr>
    <w:r>
      <w:rPr>
        <w:sz w:val="36"/>
      </w:rPr>
      <w:t>These triangular conversations will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0:31:00Z</dcterms:created>
  <dc:creator>mtsd webmaster</dc:creator>
  <dc:description/>
  <cp:keywords/>
  <dc:language>en-US</dc:language>
  <cp:lastModifiedBy>Kim fischer</cp:lastModifiedBy>
  <dcterms:modified xsi:type="dcterms:W3CDTF">2010-08-11T20:31:00Z</dcterms:modified>
  <cp:revision>2</cp:revision>
  <dc:subject/>
  <dc:title>For Beginning Teacher </dc:title>
</cp:coreProperties>
</file>